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80" w:hRule="atLeast"/>
        </w:trPr>
        <w:tc>
          <w:tcPr>
            <w:tcW w:w="9752" w:type="dxa"/>
            <w:tcBorders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Cambria;Palatino Linotype" w:hAnsi="Cambria;Palatino Linotype" w:cs="Cambria;Palatino Linotype"/>
                <w:caps/>
              </w:rPr>
            </w:pPr>
            <w:r>
              <w:rPr>
                <w:rFonts w:cs="Cambria;Palatino Linotype" w:ascii="Cambria;Palatino Linotype" w:hAnsi="Cambria;Palatino Linotype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75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Cambria;Palatino Linotype" w:hAnsi="Cambria;Palatino Linotype" w:cs="Cambria;Palatino Linotype"/>
                <w:sz w:val="80"/>
                <w:szCs w:val="80"/>
              </w:rPr>
            </w:pPr>
            <w:r>
              <w:rPr>
                <w:rFonts w:ascii="华文中宋;Batang" w:hAnsi="华文中宋;Batang" w:cs="华文中宋;Batang" w:eastAsia="华文中宋;Batang"/>
                <w:sz w:val="72"/>
                <w:szCs w:val="72"/>
              </w:rPr>
              <w:t>学位授予信息年报数据</w:t>
            </w:r>
            <w:r>
              <w:rPr>
                <w:rFonts w:eastAsia="华文中宋;Batang" w:cs="华文中宋;Batang" w:ascii="华文中宋;Batang" w:hAnsi="华文中宋;Batang"/>
                <w:sz w:val="72"/>
                <w:szCs w:val="72"/>
              </w:rPr>
              <w:br/>
            </w:r>
            <w:r>
              <w:rPr>
                <w:rFonts w:ascii="华文中宋;Batang" w:hAnsi="华文中宋;Batang" w:cs="华文中宋;Batang" w:eastAsia="华文中宋;Batang"/>
                <w:sz w:val="72"/>
                <w:szCs w:val="72"/>
              </w:rPr>
              <w:t>结构及代码手册</w:t>
            </w:r>
            <w:r>
              <w:rPr>
                <w:rFonts w:eastAsia="华文中宋;Batang" w:cs="华文中宋;Batang" w:ascii="华文中宋;Batang" w:hAnsi="华文中宋;Batang"/>
                <w:sz w:val="72"/>
                <w:szCs w:val="72"/>
              </w:rPr>
              <w:br/>
            </w:r>
          </w:p>
        </w:tc>
      </w:tr>
      <w:tr>
        <w:trPr>
          <w:trHeight w:val="720" w:hRule="atLeast"/>
        </w:trPr>
        <w:tc>
          <w:tcPr>
            <w:tcW w:w="9752" w:type="dxa"/>
            <w:tcBorders>
              <w:top w:val="single" w:sz="4" w:space="0" w:color="4F81BD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Cambria;Palatino Linotype" w:hAnsi="Cambria;Palatino Linotype" w:cs="Cambria;Palatino Linotype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752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;Palatino Linotype" w:hAnsi="Cambria;Palatino Linotype" w:cs="Cambria;Palatino Linotype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752" w:type="dxa"/>
            <w:tcBorders/>
            <w:vAlign w:val="center"/>
          </w:tcPr>
          <w:p>
            <w:pPr>
              <w:pStyle w:val="Style15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国务院学位委员会办公室</w:t>
            </w:r>
          </w:p>
        </w:tc>
      </w:tr>
      <w:tr>
        <w:trPr>
          <w:trHeight w:val="360" w:hRule="atLeast"/>
        </w:trPr>
        <w:tc>
          <w:tcPr>
            <w:tcW w:w="9752" w:type="dxa"/>
            <w:tcBorders/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0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1077" w:gutter="0" w:header="0" w:top="567" w:footer="992" w:bottom="104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3435" cy="10133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10134000"/>
                          <a:chOff x="0" y="0"/>
                          <a:chExt cx="7163280" cy="1013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3280" cy="10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2320"/>
                            <a:ext cx="7118280" cy="120780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620532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620532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620532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5880" y="620532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1249560"/>
                            <a:ext cx="5337000" cy="4936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华文中宋;Batang" w:hAnsi="华文中宋;Batang" w:eastAsia="华文中宋;Batang" w:cs="华文中宋;Batang"/>
                                  <w:color w:val="auto"/>
                                  <w:lang w:val="en-US" w:eastAsia="zh-CN" w:bidi="ar-SA"/>
                                </w:rPr>
                                <w:t>学位授予信息年报数据结构及代码手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务院学位委员会办公室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1249560"/>
                            <a:ext cx="1765440" cy="49363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49440"/>
                            <a:ext cx="5337000" cy="2656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6949440"/>
                            <a:ext cx="1765440" cy="265608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26760"/>
                            <a:ext cx="7118280" cy="4827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8年10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1.95pt;width:564.05pt;height:797.95pt" coordorigin="312,439" coordsize="11281,15959">
                <v:rect id="shape_0" fillcolor="white" stroked="t" o:allowincell="f" style="position:absolute;left:312;top:439;width:11280;height:15958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344;top:474;width:11209;height:1901;mso-wrap-style:non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344;top:10211;width:2780;height:1139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155;top:10211;width:2780;height:1139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68;top:10211;width:2780;height:1139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778;top:10211;width:2780;height:1139;mso-wrap-style:non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343;top:2407;width:8404;height:777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华文中宋;Batang" w:hAnsi="华文中宋;Batang" w:eastAsia="华文中宋;Batang" w:cs="华文中宋;Batang"/>
                            <w:color w:val="auto"/>
                            <w:lang w:val="en-US" w:eastAsia="zh-CN" w:bidi="ar-SA"/>
                          </w:rPr>
                          <w:t>学位授予信息年报数据结构及代码手册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国务院学位委员会办公室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779;top:2407;width:2779;height:7773;mso-wrap-style:none;v-text-anchor:middle;mso-position-horizontal:center;mso-position-horizontal-relative:page;mso-position-vertical:center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344;top:11383;width:8404;height:4182;mso-wrap-style:none;v-text-anchor:middle;mso-position-horizontal:center;mso-position-horizontal-relative:page;mso-position-vertical:center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779;top:11383;width:2779;height:4182;mso-wrap-style:none;v-text-anchor:middle;mso-position-horizontal:center;mso-position-horizontal-relative:page;mso-position-vertical:center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344;top:15599;width:11209;height:759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2008年10月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"/>
        <w:spacing w:before="240" w:after="240"/>
        <w:jc w:val="center"/>
        <w:rPr>
          <w:color w:val="000000"/>
          <w:sz w:val="56"/>
          <w:szCs w:val="52"/>
        </w:rPr>
      </w:pPr>
      <w:r>
        <w:rPr>
          <w:color w:val="000000"/>
          <w:sz w:val="56"/>
          <w:szCs w:val="52"/>
          <w:lang w:val="zh-CN"/>
        </w:rPr>
        <w:t>目</w:t>
      </w:r>
      <w:r>
        <w:rPr>
          <w:rFonts w:cs="Cambria;Palatino Linotype" w:eastAsia="Cambria;Palatino Linotype"/>
          <w:color w:val="000000"/>
          <w:sz w:val="56"/>
          <w:szCs w:val="52"/>
          <w:lang w:val="zh-CN"/>
        </w:rPr>
        <w:t xml:space="preserve">  </w:t>
      </w:r>
      <w:r>
        <w:rPr>
          <w:color w:val="000000"/>
          <w:sz w:val="56"/>
          <w:szCs w:val="5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40" w:before="120" w:after="12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1160466">
            <w:r>
              <w:rPr>
                <w:rStyle w:val="IndexLink"/>
              </w:rPr>
              <w:t>第一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学位授予信息采集类别划分及填报注意事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67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学位授予信息采集类别划分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68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有关说明及填报注意事项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lineRule="exact" w:line="440" w:before="120" w:after="12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69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学位授予信息年报数据结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70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博士学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1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历教育博士学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2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同等学力人员申请博士学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3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博士专业学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74">
            <w:r>
              <w:rPr>
                <w:rStyle w:val="IndexLink"/>
                <w:rFonts w:cs="Times New Roman" w:ascii="Times New Roman" w:hAnsi="Times New Roman"/>
              </w:rPr>
              <w:t xml:space="preserve">2.2 </w:t>
            </w:r>
            <w:r>
              <w:rPr>
                <w:rStyle w:val="IndexLink"/>
                <w:rFonts w:ascii="Times New Roman" w:hAnsi="Times New Roman" w:cs="Times New Roman"/>
              </w:rPr>
              <w:t>硕士学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.1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历教育硕士学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.2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同等学力人员申请硕士学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.3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硕士专业学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78">
            <w:r>
              <w:rPr>
                <w:rStyle w:val="IndexLink"/>
                <w:rFonts w:cs="Times New Roman" w:ascii="Times New Roman" w:hAnsi="Times New Roman"/>
              </w:rPr>
              <w:t>2.3</w:t>
            </w:r>
            <w:r>
              <w:rPr>
                <w:rStyle w:val="IndexLink"/>
                <w:rFonts w:ascii="Times New Roman" w:hAnsi="Times New Roman" w:cs="Times New Roman"/>
              </w:rPr>
              <w:t>学士学位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.1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普通高等教育本科毕业生学士学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.2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成人高等教育本科毕业生学士学位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.3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来华留学本科毕业生学士学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.4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士专业学位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spacing w:lineRule="exact" w:line="440" w:before="120" w:after="12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83">
            <w:r>
              <w:rPr>
                <w:rStyle w:val="IndexLink"/>
              </w:rPr>
              <w:t>第三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学位授予信息年报数据结构对应代码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84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国家标准代码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  GB/T2261-198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《人的性别代码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  GB/T2659-2000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《世界各国和地区名称代码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  GB/T3304-199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《中国各民族名称罗马字母拼写法和代码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  GB/T4762-1984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《政治面貌代码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exact" w:line="440"/>
            <w:rPr>
              <w:rFonts w:ascii="Calibri;Trebuchet MS" w:hAnsi="Calibri;Trebuchet MS" w:eastAsia="宋体;SimSun" w:cs="Times New Roman"/>
              <w:bCs w:val="false"/>
              <w:kern w:val="2"/>
              <w:sz w:val="21"/>
              <w:szCs w:val="22"/>
            </w:rPr>
          </w:pPr>
          <w:hyperlink w:anchor="__RefHeading___Toc211160489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自定义代码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身份证件类型代码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中华人民共和国行政区划（省市）代码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高等学校及科研机构代码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4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位类别代码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授予博士、硕士学位和培养研究生的学科、专业目录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习方式代码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攻读类型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论文类型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9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论文选题来源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4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0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获学位后去向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1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工作单位性质类别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2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工作性质代码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3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专业技术职务级别代码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4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干部职务级别代码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5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专业学位领域代码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6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考试方式代码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7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前置学历代码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8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同等学力人员申请硕士学位学生类别代码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19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高等学校本、专科专业代码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20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学习形式代码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420"/>
              <w:tab w:val="right" w:pos="9628" w:leader="hyphen"/>
            </w:tabs>
            <w:spacing w:lineRule="exact" w:line="440"/>
            <w:rPr>
              <w:lang w:val="en-US" w:eastAsia="en-US"/>
            </w:rPr>
          </w:pPr>
          <w:hyperlink w:anchor="__RefHeading___Toc211160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.21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留学生培养方式代码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bookmarkStart w:id="0" w:name="__RefHeading___Toc211160482"/>
      <w:bookmarkStart w:id="1" w:name="__RefHeading___Toc211160482"/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3.4 </w:t>
      </w:r>
      <w:r>
        <w:rPr>
          <w:rFonts w:ascii="Times New Roman" w:hAnsi="Times New Roman" w:cs="Times New Roman"/>
          <w:b/>
          <w:sz w:val="24"/>
          <w:szCs w:val="24"/>
        </w:rPr>
        <w:t>学士专业学位</w:t>
      </w:r>
      <w:bookmarkEnd w:id="1"/>
    </w:p>
    <w:tbl>
      <w:tblPr>
        <w:tblW w:w="96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18"/>
        <w:gridCol w:w="1413"/>
        <w:gridCol w:w="1680"/>
        <w:gridCol w:w="525"/>
        <w:gridCol w:w="531"/>
        <w:gridCol w:w="3963"/>
      </w:tblGrid>
      <w:tr>
        <w:trPr>
          <w:trHeight w:val="51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息类别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字段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汉字名称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长度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个人基本信息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M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学位证书上姓名一致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MP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拼音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姓名汉语拼音，来华留学生填写护照上的英文姓名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B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1 GB/T2261-198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人的性别代码》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B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家或地区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2 GB/T2659-2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世界各国和地区名称代码》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Z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.1.3 GB/T3304-199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国各民族名称罗马字母拼写法和代码》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ZM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面貌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8104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填写与身份证件上一致的出生日期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SRQ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8104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填写与身份证件上一致的出生日期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JLX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类型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“身份证件类型”相对应的证件号码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JH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件号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“身份证件类型”相对应的证件号码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授予信息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WSYDW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授予单位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.2.3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高等学校代码》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ZX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授予单位校长（院长、所长）姓名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必须与学位证书信息一致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XX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评定委员会主席姓名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必须与学位证书信息一致。</w:t>
            </w:r>
          </w:p>
        </w:tc>
      </w:tr>
      <w:tr>
        <w:trPr>
          <w:trHeight w:val="363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WLB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士专业学位类别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#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S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生号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学籍电子注册中的考生号。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RXN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学年月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号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Z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制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YN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年月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XWRQ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学位日期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6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与学位证书上的学位授予日期一致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WZSB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证书编号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信息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文件名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子版照片必须与证书照片一致，且文件名不得重复。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Z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注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他未尽事项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中宋;Batang" w:hAnsi="华文中宋;Batang" w:eastAsia="华文中宋;Batang" w:cs="宋体;SimSun"/>
          <w:b/>
          <w:b/>
          <w:bCs/>
          <w:kern w:val="0"/>
          <w:sz w:val="28"/>
          <w:szCs w:val="28"/>
        </w:rPr>
      </w:pPr>
      <w:r>
        <w:rPr>
          <w:rFonts w:eastAsia="华文中宋;Batang" w:cs="宋体;SimSun" w:ascii="华文中宋;Batang" w:hAnsi="华文中宋;Batang"/>
          <w:b/>
          <w:bCs/>
          <w:kern w:val="0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077" w:right="1077" w:gutter="0" w:header="0" w:top="567" w:footer="992" w:bottom="1048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华文中宋;Batang" w:hAnsi="华文中宋;Batang" w:eastAsia="华文中宋;Batang" w:cs="宋体;SimSun"/>
          <w:b/>
          <w:b/>
          <w:bCs/>
          <w:kern w:val="0"/>
          <w:sz w:val="32"/>
          <w:szCs w:val="32"/>
        </w:rPr>
      </w:pPr>
      <w:bookmarkStart w:id="2" w:name="__RefHeading___Toc211160483"/>
      <w:bookmarkEnd w:id="2"/>
      <w:r>
        <w:rPr>
          <w:rFonts w:ascii="华文中宋;Batang" w:hAnsi="华文中宋;Batang" w:cs="宋体;SimSun" w:eastAsia="华文中宋;Batang"/>
          <w:b/>
          <w:bCs/>
          <w:kern w:val="0"/>
          <w:sz w:val="32"/>
          <w:szCs w:val="32"/>
        </w:rPr>
        <w:t>第三部分  学位授予信息年报数据结构对应代码表</w:t>
      </w:r>
    </w:p>
    <w:p>
      <w:pPr>
        <w:pStyle w:val="Normal"/>
        <w:numPr>
          <w:ilvl w:val="0"/>
          <w:numId w:val="0"/>
        </w:numPr>
        <w:outlineLvl w:val="1"/>
        <w:rPr>
          <w:rFonts w:ascii="华文中宋;Batang" w:hAnsi="华文中宋;Batang" w:eastAsia="华文中宋;Batang" w:cs="宋体;SimSun"/>
          <w:b/>
          <w:b/>
          <w:bCs/>
          <w:kern w:val="0"/>
          <w:sz w:val="28"/>
          <w:szCs w:val="28"/>
        </w:rPr>
      </w:pPr>
      <w:bookmarkStart w:id="3" w:name="__RefHeading___Toc211160484"/>
      <w:bookmarkEnd w:id="3"/>
      <w:r>
        <w:rPr>
          <w:rFonts w:eastAsia="华文中宋;Batang" w:cs="宋体;SimSun" w:ascii="华文中宋;Batang" w:hAnsi="华文中宋;Batang"/>
          <w:b/>
          <w:bCs/>
          <w:kern w:val="0"/>
          <w:sz w:val="28"/>
          <w:szCs w:val="28"/>
        </w:rPr>
        <w:t>3.1</w:t>
      </w:r>
      <w:r>
        <w:rPr>
          <w:rFonts w:ascii="华文中宋;Batang" w:hAnsi="华文中宋;Batang" w:cs="宋体;SimSun" w:eastAsia="华文中宋;Batang"/>
          <w:b/>
          <w:bCs/>
          <w:kern w:val="0"/>
          <w:sz w:val="28"/>
          <w:szCs w:val="28"/>
        </w:rPr>
        <w:t>国家标准代码</w:t>
      </w:r>
    </w:p>
    <w:p>
      <w:pPr>
        <w:pStyle w:val="Normal"/>
        <w:numPr>
          <w:ilvl w:val="0"/>
          <w:numId w:val="0"/>
        </w:numPr>
        <w:spacing w:before="240" w:after="120"/>
        <w:outlineLvl w:val="2"/>
        <w:rPr/>
      </w:pPr>
      <w:bookmarkStart w:id="4" w:name="__RefHeading___Toc211160485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3.1.1  </w:t>
      </w:r>
      <w:r>
        <w:rPr/>
        <w:t>GB/T2261-1981</w:t>
      </w:r>
      <w:r>
        <w:rPr/>
        <w:t>《人的性别代码》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3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1"/>
      </w:tblGrid>
      <w:tr>
        <w:trPr>
          <w:tblHeader w:val="true"/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男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女性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4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211160486"/>
      <w:bookmarkEnd w:id="5"/>
      <w:r>
        <w:rPr>
          <w:rFonts w:cs="Times New Roman" w:ascii="Times New Roman" w:hAnsi="Times New Roman"/>
          <w:b/>
          <w:sz w:val="24"/>
          <w:szCs w:val="24"/>
        </w:rPr>
        <w:t>3.1.2  GB/T2659-2000</w:t>
      </w:r>
      <w:r>
        <w:rPr>
          <w:rFonts w:ascii="Times New Roman" w:hAnsi="Times New Roman" w:cs="Times New Roman"/>
          <w:b/>
          <w:sz w:val="24"/>
          <w:szCs w:val="24"/>
        </w:rPr>
        <w:t>《世界各国和地区名称代码》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</w:tblGrid>
      <w:tr>
        <w:trPr>
          <w:tblHeader w:val="true"/>
        </w:trPr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代码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代码名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富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尔巴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尔及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美属萨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安道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安哥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安圭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1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南极洲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02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安提瓜和巴布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根廷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亚美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鲁巴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澳大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奥地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塞拜疆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哈马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孟加拉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巴多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白俄罗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比利时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伯利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贝宁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百慕大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玻利维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波黑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博茨瓦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布维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7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西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英属印度洋领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文莱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保加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布基纳法索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布隆迪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1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柬埔寨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喀麦隆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加拿大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佛得角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开曼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中非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乍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智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中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香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澳门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台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诞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科科斯（基林）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哥伦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科摩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刚果（布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刚果（金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库克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哥斯达黎加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科特迪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克罗地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古巴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塞浦路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捷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丹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吉布提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多米尼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多米尼加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东帝汶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厄瓜多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1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埃及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萨尔瓦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赤道几内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厄立特里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爱沙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埃塞俄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福克兰群岛（马尔维纳斯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罗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斐济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芬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属圭亚那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属波利尼西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属南部领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加蓬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冈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格鲁吉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德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加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直布罗陀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希腊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格陵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格林纳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瓜德罗普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关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危地马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几内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几内亚比绍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圭亚那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海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赫德岛和麦克唐纳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洪都拉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匈牙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冰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印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印度尼西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伊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伊拉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爱尔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以色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意大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牙买加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日本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约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哈萨克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肯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基里巴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朝鲜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韩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科威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吉尔吉斯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老挝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拉脱维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黎巴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莱索托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利比里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利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列支敦士登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立陶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卢森堡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前南巴其顿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达加斯加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拉维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来西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尔代夫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耳他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绍尔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提尼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毛里塔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毛里求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马约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墨西哥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密克罗尼西亚联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摩尔多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摩纳哥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蒙古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蒙特塞拉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摩洛哥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莫桑比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缅甸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纳米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瑙鲁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尼泊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荷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荷属安的列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喀里多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西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尼加拉瓜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尼日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尼日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纽埃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诺福克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北马里亚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挪威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阿曼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基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帕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勒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拿马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9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布亚新几内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巴拉圭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秘鲁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菲律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皮特凯恩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波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葡萄牙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波多黎各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卡塔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留尼汪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罗马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俄罗斯联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4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卢旺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赫勒拿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9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基茨和尼维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卢西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皮埃尔和密克隆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文森特和格林纳丁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8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萨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马力诺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圣多美和普林西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沙特阿拉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塞内加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塞舌尔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塞拉利昂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加坡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斯洛伐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斯洛文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所罗门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索马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1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南非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9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南乔治亚岛和南桑德韦奇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2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西班牙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斯里兰卡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3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苏丹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苏里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斯瓦尔巴岛和扬马延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4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斯威士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瑞典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瑞士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叙利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塔吉克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3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坦桑尼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泰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多哥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7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托克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7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汤加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立尼克和多巴哥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突尼斯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耳其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库曼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克斯和凯科斯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瓦卢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乌干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乌克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阿联酋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2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4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国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国本土外小岛屿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乌拉圭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6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乌兹别克斯坦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瓦努阿图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梵蒂冈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6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委内瑞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越南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属维尔京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属维尔京群岛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7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瓦利斯和富图纳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3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西撒哈拉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8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也门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9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南斯拉夫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9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赞比亚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1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津巴布韦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bookmarkStart w:id="6" w:name="__RefHeading___Toc211160487"/>
      <w:bookmarkEnd w:id="6"/>
      <w:r>
        <w:rPr>
          <w:rFonts w:cs="Times New Roman" w:ascii="Times New Roman" w:hAnsi="Times New Roman"/>
          <w:b/>
          <w:sz w:val="24"/>
          <w:szCs w:val="24"/>
        </w:rPr>
        <w:t>3.1.3  GB/T3304-1991</w:t>
      </w:r>
      <w:r>
        <w:rPr/>
        <w:t>《中国各民族名称罗马字母拼写法和代码》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古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吾尔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彝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壮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依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鲜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侗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瑶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家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尼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傈僳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佤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畲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山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祜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乡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西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颇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柯尔克孜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斡尔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仫佬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羌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朗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撒拉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难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仡佬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锡伯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昌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米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塔吉克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怒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孜别克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温克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崩龙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安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裕固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京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塔塔尔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龙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伦春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赫哲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门巴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珞巴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诺族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血统中国籍人士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_RefHeading___Toc211160488"/>
      <w:bookmarkEnd w:id="7"/>
      <w:r>
        <w:rPr>
          <w:rFonts w:cs="Times New Roman" w:ascii="Times New Roman" w:hAnsi="Times New Roman"/>
          <w:b/>
          <w:sz w:val="24"/>
          <w:szCs w:val="24"/>
        </w:rPr>
        <w:t>3.1.4  GB/T4762-1984</w:t>
      </w:r>
      <w:r>
        <w:rPr>
          <w:rFonts w:ascii="Times New Roman" w:hAnsi="Times New Roman" w:cs="Times New Roman"/>
          <w:b/>
          <w:sz w:val="24"/>
          <w:szCs w:val="24"/>
        </w:rPr>
        <w:t>《政治面貌代码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党预备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共产主义青年团团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国民党革命委员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建国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中国民主促进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农工民主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致公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九三学社社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湾民主自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无党派民主人士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群众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8" w:name="__RefHeading___Toc211160489"/>
      <w:bookmarkEnd w:id="8"/>
      <w:r>
        <w:rPr>
          <w:rFonts w:eastAsia="华文中宋;Batang" w:cs="宋体;SimSun" w:ascii="华文中宋;Batang" w:hAnsi="华文中宋;Batang"/>
          <w:b/>
          <w:bCs/>
          <w:kern w:val="0"/>
          <w:sz w:val="28"/>
          <w:szCs w:val="28"/>
        </w:rPr>
        <w:t>3.2</w:t>
      </w:r>
      <w:r>
        <w:rPr>
          <w:rFonts w:ascii="华文中宋;Batang" w:hAnsi="华文中宋;Batang" w:cs="宋体;SimSun" w:eastAsia="华文中宋;Batang"/>
          <w:b/>
          <w:bCs/>
          <w:kern w:val="0"/>
          <w:sz w:val="28"/>
          <w:szCs w:val="28"/>
        </w:rPr>
        <w:t>自定义代码</w:t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bookmarkStart w:id="9" w:name="__RefHeading___Toc211160490"/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3.2.1 </w:t>
      </w:r>
      <w:r>
        <w:rPr/>
        <w:t xml:space="preserve"> </w:t>
      </w:r>
      <w:r>
        <w:rPr/>
        <w:t>身份证件类型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中华人民共和国居民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军人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港澳台身份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华侨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外籍护照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_RefHeading___Toc211160491"/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3.2.2  </w:t>
      </w:r>
      <w:r>
        <w:rPr>
          <w:rFonts w:ascii="Times New Roman" w:hAnsi="Times New Roman" w:cs="Times New Roman"/>
          <w:b/>
          <w:sz w:val="24"/>
          <w:szCs w:val="24"/>
        </w:rPr>
        <w:t>中华人民共和国行政区划（省市）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88"/>
      </w:tblGrid>
      <w:tr>
        <w:trPr>
          <w:tblHeader w:val="true"/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湾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港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澳门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_RefHeading___Toc211160492"/>
      <w:bookmarkEnd w:id="11"/>
      <w:r>
        <w:rPr>
          <w:rFonts w:cs="Times New Roman" w:ascii="Times New Roman" w:hAnsi="Times New Roman"/>
          <w:b/>
          <w:sz w:val="24"/>
          <w:szCs w:val="24"/>
        </w:rPr>
        <w:t xml:space="preserve">3.2.3  </w:t>
      </w:r>
      <w:r>
        <w:rPr>
          <w:rFonts w:ascii="Times New Roman" w:hAnsi="Times New Roman" w:cs="Times New Roman"/>
          <w:b/>
          <w:sz w:val="24"/>
          <w:szCs w:val="24"/>
        </w:rPr>
        <w:t>高等学校及科研机构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普通高等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航空航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服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印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石油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子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和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第二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媒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物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公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戏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戏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舞蹈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航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程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商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水利水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技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煤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廊坊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道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同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忻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赤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程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油化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海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建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水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药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阳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刑事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锦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岭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电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化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程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税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八一农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绥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高等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金融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疗器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对外贸易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旅游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戏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徐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林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熟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海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程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皖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煤炭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皖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滁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德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3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航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陶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饶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冈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华东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建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轻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牧业工程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航空工业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汽车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孝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首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林业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人文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热带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海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海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江民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石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邮电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华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用航空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州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中医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川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华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绵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坝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山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西南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凯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昭通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靖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茅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子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建筑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石油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农林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渭南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国语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政法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交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塔里木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河子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喀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犁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田师范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财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中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梁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伦贝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白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万杰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明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民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海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顺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石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对外经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蓝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东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新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程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天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滨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万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建筑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萍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艺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三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艺美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华桥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潮汕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盘水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市高等职业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立信会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江市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芜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市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京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琼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武装警察部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航海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南华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子机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私立华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女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信息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体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审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洲职业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明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水利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农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机电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州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楚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仲恺农业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体育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梧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攀枝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溪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雄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培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民族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（北京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（北京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宁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丰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汽车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金融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西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晓庄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市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技术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水利水电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莆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华南女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交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公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余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交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财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女子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邕江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烹饪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纺织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冶金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冶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钦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青年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华航天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财政税务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套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华夏计算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海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政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商业服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茂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师范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定民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邮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民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商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出版印刷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税务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技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灾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石油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仰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濮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财经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凉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航天工业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钢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杉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旅游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四川天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树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力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司法警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民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第一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民航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第二工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番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特殊教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船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紫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培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松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照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盘锦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远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军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商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中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森林公安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万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众传媒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涉外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对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东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口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农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新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威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劳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莱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南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生物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生态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国土资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生物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国际商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建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运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通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兴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农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劳动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萨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拉玛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滨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行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城市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文化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北大方正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戏曲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汇佳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食品药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海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康大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行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震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民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欧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思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立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锦州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对外经济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网络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商贸旅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正大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子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海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航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同济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和浩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财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化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锡林郭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联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海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环境资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托普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卫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航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英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华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南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纺织服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欧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翻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京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渤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公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经营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环境生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仙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华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岭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海联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城市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渝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皇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生物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兴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计算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对外经济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越秀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法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济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建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商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吉利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国土资源和房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安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畜牧兽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工业园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文达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体育运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巴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东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科技信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双版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国防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东软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服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力明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通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郴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娄底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界航空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亚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商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育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托普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衢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开发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远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戏剧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水利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广告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8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岗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兴安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畜牧兽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业经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农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邦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托普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建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湖创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炎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南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亳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华光摄影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陶瓷工艺美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船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旅游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环境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鹰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信息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应用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圣翰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水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畜牧兽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澍青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航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建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揭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亚视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外语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托普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国际标榜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农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泸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眉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溪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畜牧兽医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软件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三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城市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开放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外语外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信息传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语言文化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红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东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义乌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飞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英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酒店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港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恒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影视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长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南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广厦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万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环境保护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社会安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南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潇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城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石油化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雅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科技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盘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滁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广播影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滨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外国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化工医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信息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东方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京都高尔夫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克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巴音郭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农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食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思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高新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国际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三资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服装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能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现代公共关系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胜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化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黄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求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协和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电气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冶金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城市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中澳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亳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国防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凯文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定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石油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廊坊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公安警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语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科技信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大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赣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外语外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业贸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应用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生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商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公安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北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农垦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交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检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池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艺术设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宏源足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山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综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金融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建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兵团警官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质量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信息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铁路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陵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政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国际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潞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兰察布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冶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文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工程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火炬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茂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涉外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南洋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经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南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现代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培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旅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三江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生态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煤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水利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海棠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汽车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东方亚太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辽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尔沁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天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电影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城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工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雄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纺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财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热带作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国防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北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扬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外语外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金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闽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黎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华天涉外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对外经济贸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湄洲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海峡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先锋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淄博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沧州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子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嵩山少林武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工业安全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民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东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财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7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冈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国土资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生态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西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师范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财经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同德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肇庆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琼台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警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黔西南民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轻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川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忻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演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东方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信息科学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国际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公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林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审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新闻出版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邮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国际海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华宇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铝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杏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同文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钢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制造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航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西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外事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经贸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万和信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爱因森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现代信息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华澳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松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台河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理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艺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九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华南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华立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航空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经济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资源环境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运城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水利水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现代物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交通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铁路科技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铁路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中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渭南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川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农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畜牧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石河子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美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软件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翻译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商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枫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港大思培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山登云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视觉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护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药品食品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民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生物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化陶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兴才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化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华新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艺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峡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靖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雄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山中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丽江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宏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城市建设管理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生物工程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海运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会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安全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英华国际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纺织服装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旅游烹饪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新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外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北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赤峰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经贸外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交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应用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机电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芜湖信息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合肥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软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体育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电力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科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科技贸易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青年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电气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外国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劳动保障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装备制造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河石油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丝绸纺织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城市建设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汽车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司法警官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护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文化产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沧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城幼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幼儿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庆医药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第二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政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工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广播影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冀中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老区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地质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科学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粮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南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东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天福茶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吉马印刷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夷山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漳州卫生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菏泽家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青年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都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电子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珠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松田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现代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财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锡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钢铁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涉外经济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绿海商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共达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城建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经济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职业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社会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人民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医学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高博软件技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办安徽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枫林涉外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泰豪动漫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理工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梧州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科创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现代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经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旅游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工业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建筑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科技工程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朔州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铁道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建筑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白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徽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传媒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枣庄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石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诺丁汉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香港浸会大学联合国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交利物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科研机构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研究生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信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国际关系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部财政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1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银行金融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经济合作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医药品监察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林业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利水电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力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电力自动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热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水利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城市规划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地球化学勘查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冶集团建筑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矿冶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鞍山矿山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自动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耐火材料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热能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地质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安全环保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机械工业自动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机电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北京标准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沈阳铸造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哈尔滨焊接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上海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郑州机械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科学研究院（武汉材料保护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机械化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发电设备成套设计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7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内燃机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原子能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核动力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第二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理化工程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核工程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北京地质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北京化工冶金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辐射防护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业西南物理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应用电子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流体物理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核物理与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电子工程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北京应用物理与计算数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四川材料与工艺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化工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（四川计算机应用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心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3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3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工业规划设计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2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1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4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心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29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空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子科技集团公司电子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计算机系统工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近代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内蒙古金属材料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应用光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中国北方自动控制技术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中国北方车辆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机电信息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应用物理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机械电器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陕西青华机电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安电子工程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兵器科学研究院（西南自动化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06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地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第一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六研究院（北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一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二研究院（第二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第四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二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第三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3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第三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3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四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体设计部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五研究院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航天时代电子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技集团公司第八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科工集团公司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重庆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上海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抚顺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西安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唐山分院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建井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煤化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科学研究总院（北京开采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勘探开发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橡胶工业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机械及自动化研究设计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业环境保护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日用化学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品发酵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制浆造纸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7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烟草总公司郑州烟草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船舶运输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3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部公路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一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四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五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十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电信传输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北京数据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邮电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技术研究院（第二十九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影艺术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疾病预防控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品生物制品检定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日友好临床医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生物制品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部老年医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体育总局体育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建筑材料科学研究总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气象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一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二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第三海洋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环境预报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海洋局海洋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球物理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质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兰州地震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震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分析预报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工程力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4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震局地壳应力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工业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5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抗菌素工业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测绘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舰船研究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科学研究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贵金属研究所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矿冶研究总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有色金属研究总院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6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矿山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劳动保护科学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环境保护科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心肺血管疾病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市政工程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结核病胸部肿瘤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创伤骨科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中医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儿科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4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中医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中医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科学院（石油化学研究所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计算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国际问题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7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植物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血吸虫病防治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医学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7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7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化学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8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中医药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89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心血管病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00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北京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辽宁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吉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黑龙江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上海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江苏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浙江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山东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湖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湖南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广东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四川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重庆市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9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陕西省委党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军事院校及军事科研机构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科学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陆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陆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信息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理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国际关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外国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通信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重庆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西安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炮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炮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炮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空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蚌埠坦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化指挥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电子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军航空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政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交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江船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军医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备指挥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甲兵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械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航空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大连舰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兵种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潜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工程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航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雷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空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空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航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二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三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四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五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六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十三飞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炮兵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炮兵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机械化步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陆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体育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六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七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参第五十八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化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医学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装备研究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航天员科研训练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跟踪与通信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防科技信息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核技术研究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空气动力研究与发展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装武器装备论证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医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警种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北京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上海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成都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广州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西安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乌鲁木齐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特种警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警沈阳指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独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5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中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东湖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汉口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武昌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中南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兴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城市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广州汽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华软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南国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华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海洋大学寸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农业大学珠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大学潇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华大学船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学院北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树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大学东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林业科技大学涉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文理学院芙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理工学院南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师范学院南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程学院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医药大学湘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首大学张家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技术师范学院天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成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闽南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9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宁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侨大学福建音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珠海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珞珈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工业大学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航空工业学院北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理工大学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业大学艺术与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交通大学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建筑大学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农业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临床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医科大学中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医学院医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海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津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大学科技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知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峡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程大学邮电与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学院外经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工业学院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工业大学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汽车工业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郧阳医学院药护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民族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经济学院法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体育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师范学院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襄樊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孝感学院新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之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师范大学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电子科技大学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理工大学科技与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海洋学院东海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林学院天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仁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药大学滨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师范大学钱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州师范学院求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绍兴文理学院元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瓯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杭州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兴学院南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量学院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财经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师范大学恒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德强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学院华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农业大学成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理工大学远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剑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工程学院昆仑旅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广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工业大学华德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大学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滇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旅游文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理工大学津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师范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医学院海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艺术学院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大学文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大学东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理工大学琴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师范大学历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经济学院燕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胜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理工大学轻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科技大学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汇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经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医科大学临床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力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共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交通大学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理工大学长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航空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理工大学应用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陶瓷学院科技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农业大学南昌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中医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师范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师范学院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科技师范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现代经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阳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嘉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学至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美大学诚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协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民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新联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华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人文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三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新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万方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信息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知行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陇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商学院长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交通大学博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理工大学技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农业大学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师范大学现代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北大学信息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育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大学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医科大学厚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财经大学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南大学太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程大学科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徐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科技大学信息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石油化工大学顺华能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工业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重庆南方翻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师范大学涉外商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融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派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山大学里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铁道学院四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经济学院华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农业大学现代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煤炭医学院冀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科技大学华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医科大学晋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大连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光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工业大学人文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理工大学光电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税务学院信息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城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建筑工程学院建筑装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农业大学发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艺术学院动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财经大学华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中医药大学杏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医学院何氏视觉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财经大学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江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程科技学院机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工业大学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建筑工业学院城市建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大学经济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师范大学皖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医科大学临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师范学院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北煤炭师范学院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化工学院科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师范大学博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大学旅游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泰山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邮电大学移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河子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科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嘉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东软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上海视觉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太平洋金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武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理工大学城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贤达经济人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大学行健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工学院鹿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相思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漓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学院师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中医学院赛恩斯新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电子科技大学信息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工学院博文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金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中医学院时珍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财经学院商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明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学院人文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师范大学求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义医学院医学与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紫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金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华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大学松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外国语学院滨海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运动与文化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商业大学宝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科大学临床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人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滨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江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华夏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师范大学增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理工大学广播影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信息工程学院银杏酒店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文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师范大学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外语学院成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大学昆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珠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阳医学院神奇民族医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现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建筑科技大学华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科技大学镐京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工业大学北方信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大学西安创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珠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子科技大学长安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武汉传媒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6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媒大学南广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泰州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泰州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莞理工学院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航空航天大学北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质大学长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大学三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师范大学天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工业大学明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化工大学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津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理工大学中环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天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渤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邮电大学世纪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新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锦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耿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业大学浦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中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医科大学康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中医药大学翰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信息工程大学滨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文正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应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技学院天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京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大学广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师范大学科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通达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财经大学红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科技大学南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工业学院怀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大学杏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审计学院金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大学青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海都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杏坛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泉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大学华豫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安大学兴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农业大学楚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同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天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仁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锦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学院成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理工大学高科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科技大学高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音乐学院绵阳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科技大学城市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农林大学金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财经大学珠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创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矿业大学银川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第二外国语学院中瑞酒店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大学海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文天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师范大学鸿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浙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浙江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人高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崇文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宣武红旗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石景山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机械工业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医药集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建设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房地产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总工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泉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影电视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科技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党校继续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记协职工新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海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和平区新华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西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河东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红桥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南开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建筑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职工经济技术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金桥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海成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航天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电子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汽车工业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渤海化工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经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地质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部乡镇企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行政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化学工业集团有限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机电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钢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限公司职工钢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职工联合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职工工艺美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1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吕梁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头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尔多斯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建筑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市直属机关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化学工业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黎明农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梨树农村成人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航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轻型车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直属机关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市建设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岗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石油化工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春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农垦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绥化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牡丹江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黄浦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卢湾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徐汇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长宁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静安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普陀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虹口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杨浦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机电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纺织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省级机关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成人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市工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职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漳州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5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河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余钢铁有限责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钢铁有限责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市职工科技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水利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远洋船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汶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贸易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滨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聊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菏泽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城铝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职工科学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拖拉机制造厂拖拉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轴承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有色金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空分设备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市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安阳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6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鄂城钢铁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丹江口工程管理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直属机关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堰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昌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涟源钢铁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业科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株洲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兵器工业职工大学江麓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动力机械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有色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7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西民族教师进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国防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市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汕头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关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门市职工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湛江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公安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公安司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桂林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东方动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程物理研究院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核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发动机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飞机工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子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营涪江机器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光电子管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冶金成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冶金建设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化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交电分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成都分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水利水电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元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充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铝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航空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机械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航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99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飞机工业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电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铁路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力机械制造公司机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建筑工程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石油勘探仪器总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鸡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财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宝鸡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机械电子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航空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铁路工程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核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光化学材料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川有色金属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钢铁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兵器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新光动力机械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直属机关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工人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军第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矿务局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石油化工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轻工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溪钢铁公司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矿务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阳职工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物资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财贸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工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口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皇岛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煤炭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1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生产建设兵团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财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新煤炭职工医学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行政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齐哈尔铁路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人口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省级机关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经济管理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县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财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卫生职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2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冶钢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阳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新华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社会科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农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职工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沧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工运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银有色金属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7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服装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回族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维吾尔自治区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3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4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驻马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鲁木齐成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喀什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生产建设兵团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5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田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政税务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工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经济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西城经济科学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汽车工业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农工商联合总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部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法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房地产局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7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地区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卫生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文化艺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69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冶金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职工医科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克苏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南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西煤炭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商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职工医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计划生育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职工会计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金融技术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纺织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有色金属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冶金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武汉公安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电力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兖州矿区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政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7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治市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业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物探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钱江业余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嘉兴教育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公安司法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机械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乐精密机器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钢铁集团公司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岭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宝山区业余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职工体育运动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工会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青年管理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电业联合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省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6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春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广播电视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轻工业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对外经济贸易职工大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18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检察官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计划生育干部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校、大专班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延庆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业大学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9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防卫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2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械工程学院信息与管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残疾人中等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程技术大学技术与经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工业大学工程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师范大学北辰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音乐学院艺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鞍山师范学院应用科学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教育学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城市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学院延陵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海工学院东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工学院江淮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师范学院文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技术师范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陵科技学院龙蟠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工程学院康尼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晓庄学院行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艺术学院尚美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邮电大学吴江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医学院华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工学院博雅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城师范学院黄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林业大学南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熟理工学院虞山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迁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天科技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浙西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0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科技职业技术学院（筹）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理工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0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师范大学福清分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医科大学海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4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中医学院五洲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儿童发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9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泉州儿童发展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8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医学院上饶分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3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女子学院山东分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大学海尔软件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中医药大学开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大学泺源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沂师范学院东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学院北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农业大学黄海科技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州学院广川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山医学院万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医学院鲁中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6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宁医学院鲁抗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科技大学四方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日照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州医学院渤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理工大学外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轻工业学院历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7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农业大学东岳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财政学院舜耕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师范学院金海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工商学院国际商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7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民族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中医学院针灸推拿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高等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5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水利水电学院水利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轻工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大学化学工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航空工业管理学院信息统计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广播影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88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林业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9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大学实验师范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中医学院生物医药工程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美术学院艺术设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演艺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第二师范学院信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26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医学院职业技术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经济管理职业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57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军广州舰艇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8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师范高等专科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3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文化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9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大农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昌都地区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自治区财经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那曲地区中等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藏山南职业技术学校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16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喀则职业技术学校大专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师范学校大专班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1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解放军西安通信学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999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授予单位已撤销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999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境外教育机构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_RefHeading___Toc211160493"/>
      <w:bookmarkEnd w:id="12"/>
      <w:r>
        <w:rPr>
          <w:rFonts w:cs="Times New Roman" w:ascii="Times New Roman" w:hAnsi="Times New Roman"/>
          <w:b/>
          <w:sz w:val="24"/>
          <w:szCs w:val="24"/>
        </w:rPr>
        <w:t xml:space="preserve">3.2.4 </w:t>
      </w:r>
      <w:r>
        <w:rPr>
          <w:rFonts w:ascii="Times New Roman" w:hAnsi="Times New Roman" w:cs="Times New Roman"/>
          <w:b/>
          <w:sz w:val="24"/>
          <w:szCs w:val="24"/>
        </w:rPr>
        <w:t>学位类别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2"/>
      </w:tblGrid>
      <w:tr>
        <w:trPr>
          <w:tblHeader w:val="true"/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位码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位名称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经济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文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历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医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管理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临床医学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兽医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口腔医学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经济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文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历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医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管理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建筑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临床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商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业推广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兽医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公共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口腔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公共卫生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会计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体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艺术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风景园林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汉语国际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翻译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经济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法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文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历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农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医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军事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管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建筑学学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无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境外学位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bookmarkStart w:id="13" w:name="__RefHeading___Toc211160494"/>
      <w:bookmarkEnd w:id="13"/>
      <w:r>
        <w:rPr>
          <w:rFonts w:cs="Times New Roman" w:ascii="Times New Roman" w:hAnsi="Times New Roman"/>
          <w:b/>
          <w:sz w:val="24"/>
          <w:szCs w:val="24"/>
        </w:rPr>
        <w:t xml:space="preserve">3.2.5  </w:t>
      </w:r>
      <w:r>
        <w:rPr>
          <w:rFonts w:ascii="Times New Roman" w:hAnsi="Times New Roman" w:cs="Times New Roman"/>
          <w:b/>
          <w:sz w:val="24"/>
          <w:szCs w:val="24"/>
        </w:rPr>
        <w:t>授予博士、硕士学位和培养研究生的学科、专业目</w:t>
      </w:r>
      <w:r>
        <w:rPr/>
        <w:t>录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</w:tblGrid>
      <w:tr>
        <w:trPr>
          <w:tblHeader w:val="true"/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财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劳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商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共党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技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动人体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考古学及博物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历史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生物学与地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类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技术史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理学、工学、农学、医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力学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科学与技术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科学与技术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规划与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科学与工程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、农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资源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卫生与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种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后勤学与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管理科学与工程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管理学、工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医学与卫生事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经济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图书馆、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0000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自主设置专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bookmarkStart w:id="14" w:name="__RefHeading___Toc211160495"/>
      <w:bookmarkEnd w:id="14"/>
      <w:r>
        <w:rPr>
          <w:rFonts w:cs="Times New Roman" w:ascii="Times New Roman" w:hAnsi="Times New Roman"/>
          <w:b/>
          <w:sz w:val="24"/>
          <w:szCs w:val="24"/>
        </w:rPr>
        <w:t xml:space="preserve">3.2.6  </w:t>
      </w:r>
      <w:r>
        <w:rPr>
          <w:rFonts w:ascii="Times New Roman" w:hAnsi="Times New Roman" w:cs="Times New Roman"/>
          <w:b/>
          <w:sz w:val="24"/>
          <w:szCs w:val="24"/>
        </w:rPr>
        <w:t>学习方式代</w:t>
      </w:r>
      <w:r>
        <w:rPr/>
        <w:t>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tblHeader w:val="true"/>
          <w:trHeight w:val="30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脱产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脱产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业余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_RefHeading___Toc211160496"/>
      <w:bookmarkEnd w:id="15"/>
      <w:r>
        <w:rPr>
          <w:rFonts w:cs="Times New Roman" w:ascii="Times New Roman" w:hAnsi="Times New Roman"/>
          <w:b/>
          <w:sz w:val="24"/>
          <w:szCs w:val="24"/>
        </w:rPr>
        <w:t xml:space="preserve">3.2.7  </w:t>
      </w:r>
      <w:r>
        <w:rPr>
          <w:rFonts w:ascii="Times New Roman" w:hAnsi="Times New Roman" w:cs="Times New Roman"/>
          <w:b/>
          <w:sz w:val="24"/>
          <w:szCs w:val="24"/>
        </w:rPr>
        <w:t>攻读类型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72"/>
      </w:tblGrid>
      <w:tr>
        <w:trPr>
          <w:tblHeader w:val="true"/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公开招考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提前攻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硕博连读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本科直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本博连读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（八年制临床医学博士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同等学力申请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_RefHeading___Toc211160497"/>
      <w:bookmarkEnd w:id="16"/>
      <w:r>
        <w:rPr>
          <w:rFonts w:cs="Times New Roman" w:ascii="Times New Roman" w:hAnsi="Times New Roman"/>
          <w:b/>
          <w:sz w:val="24"/>
          <w:szCs w:val="24"/>
        </w:rPr>
        <w:t xml:space="preserve">3.2.8  </w:t>
      </w:r>
      <w:r>
        <w:rPr>
          <w:rFonts w:ascii="Times New Roman" w:hAnsi="Times New Roman" w:cs="Times New Roman"/>
          <w:b/>
          <w:sz w:val="24"/>
          <w:szCs w:val="24"/>
        </w:rPr>
        <w:t>论文类型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06"/>
      </w:tblGrid>
      <w:tr>
        <w:trPr>
          <w:tblHeader w:val="true"/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础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用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综合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__RefHeading___Toc211160498"/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3.2.9  </w:t>
      </w:r>
      <w:r>
        <w:rPr>
          <w:rFonts w:ascii="Times New Roman" w:hAnsi="Times New Roman" w:cs="Times New Roman"/>
          <w:b/>
          <w:sz w:val="24"/>
          <w:szCs w:val="24"/>
        </w:rPr>
        <w:t>论文选题来源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16"/>
      </w:tblGrid>
      <w:tr>
        <w:trPr>
          <w:tblHeader w:val="true"/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7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6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家社科规划、基金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育部人文、社会科学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家自然科学基金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中央、国家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各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部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省（自治区、直辖市）项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与港、澳、台合作研究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0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__RefHeading___Toc211160499"/>
      <w:bookmarkEnd w:id="18"/>
      <w:r>
        <w:rPr>
          <w:rFonts w:cs="Times New Roman" w:ascii="Times New Roman" w:hAnsi="Times New Roman"/>
          <w:b/>
          <w:sz w:val="24"/>
          <w:szCs w:val="24"/>
        </w:rPr>
        <w:t xml:space="preserve">3.2.10 </w:t>
      </w:r>
      <w:r>
        <w:rPr>
          <w:rFonts w:ascii="Times New Roman" w:hAnsi="Times New Roman" w:cs="Times New Roman"/>
          <w:b/>
          <w:sz w:val="24"/>
          <w:szCs w:val="24"/>
        </w:rPr>
        <w:t>获学位后去向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4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就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继续求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入博士后流动站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国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待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__RefHeading___Toc211160500"/>
      <w:bookmarkEnd w:id="19"/>
      <w:r>
        <w:rPr>
          <w:rFonts w:cs="Times New Roman" w:ascii="Times New Roman" w:hAnsi="Times New Roman"/>
          <w:b/>
          <w:sz w:val="24"/>
          <w:szCs w:val="24"/>
        </w:rPr>
        <w:t xml:space="preserve">3.2.11 </w:t>
      </w:r>
      <w:r>
        <w:rPr>
          <w:rFonts w:ascii="Times New Roman" w:hAnsi="Times New Roman" w:cs="Times New Roman"/>
          <w:b/>
          <w:sz w:val="24"/>
          <w:szCs w:val="24"/>
        </w:rPr>
        <w:t>工作单位性质类别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2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12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设计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教学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卫生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事业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有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资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营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10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* </w:t>
      </w:r>
      <w:r>
        <w:rPr>
          <w:rFonts w:ascii="Times New Roman" w:hAnsi="Times New Roman" w:cs="Times New Roman"/>
          <w:szCs w:val="21"/>
        </w:rPr>
        <w:t>高等学校、科研设计单位包括军事院校和军事科研院所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_RefHeading___Toc211160501"/>
      <w:bookmarkEnd w:id="20"/>
      <w:r>
        <w:rPr>
          <w:rFonts w:cs="Times New Roman" w:ascii="Times New Roman" w:hAnsi="Times New Roman"/>
          <w:b/>
          <w:sz w:val="24"/>
          <w:szCs w:val="24"/>
        </w:rPr>
        <w:t xml:space="preserve">3.2.12 </w:t>
      </w:r>
      <w:r>
        <w:rPr>
          <w:rFonts w:ascii="Times New Roman" w:hAnsi="Times New Roman" w:cs="Times New Roman"/>
          <w:b/>
          <w:sz w:val="24"/>
          <w:szCs w:val="24"/>
        </w:rPr>
        <w:t>工作性质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3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74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与（或）科研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管理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__RefHeading___Toc211160502"/>
      <w:bookmarkEnd w:id="21"/>
      <w:r>
        <w:rPr>
          <w:rFonts w:cs="Times New Roman" w:ascii="Times New Roman" w:hAnsi="Times New Roman"/>
          <w:b/>
          <w:sz w:val="24"/>
          <w:szCs w:val="24"/>
        </w:rPr>
        <w:t xml:space="preserve">3.2.13 </w:t>
      </w:r>
      <w:r>
        <w:rPr>
          <w:rFonts w:ascii="Times New Roman" w:hAnsi="Times New Roman" w:cs="Times New Roman"/>
          <w:b/>
          <w:sz w:val="24"/>
          <w:szCs w:val="24"/>
        </w:rPr>
        <w:t>专业技术职务级别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2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9"/>
        <w:gridCol w:w="141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高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副高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中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初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__RefHeading___Toc211160503"/>
      <w:bookmarkEnd w:id="22"/>
      <w:r>
        <w:rPr>
          <w:rFonts w:cs="Times New Roman" w:ascii="Times New Roman" w:hAnsi="Times New Roman"/>
          <w:b/>
          <w:sz w:val="24"/>
          <w:szCs w:val="24"/>
        </w:rPr>
        <w:t xml:space="preserve">3.2.14 </w:t>
      </w:r>
      <w:r>
        <w:rPr>
          <w:rFonts w:ascii="Times New Roman" w:hAnsi="Times New Roman" w:cs="Times New Roman"/>
          <w:b/>
          <w:sz w:val="24"/>
          <w:szCs w:val="24"/>
        </w:rPr>
        <w:t>干部职务级别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85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家主席、副主席、总理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总理、国务委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部、省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部、副省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司、局、地、厅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司、副局、副地、副厅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县、处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县、副处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正科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副科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事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__RefHeading___Toc211160504"/>
      <w:bookmarkEnd w:id="23"/>
      <w:r>
        <w:rPr>
          <w:rFonts w:cs="Times New Roman" w:ascii="Times New Roman" w:hAnsi="Times New Roman"/>
          <w:b/>
          <w:sz w:val="24"/>
          <w:szCs w:val="24"/>
        </w:rPr>
        <w:t xml:space="preserve">3.2.15 </w:t>
      </w:r>
      <w:r>
        <w:rPr>
          <w:rFonts w:ascii="Times New Roman" w:hAnsi="Times New Roman" w:cs="Times New Roman"/>
          <w:b/>
          <w:sz w:val="24"/>
          <w:szCs w:val="24"/>
        </w:rPr>
        <w:t>专业学位领域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30"/>
      </w:tblGrid>
      <w:tr>
        <w:trPr>
          <w:tblHeader w:val="true"/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思政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语文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数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物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化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生物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英语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历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Arial"/>
                <w:kern w:val="0"/>
                <w:szCs w:val="21"/>
              </w:rPr>
              <w:t>地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教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01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01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心理健康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01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Arial"/>
                <w:szCs w:val="21"/>
              </w:rPr>
              <w:t>科学与技术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程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仪器仪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材料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动力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子与通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集成电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控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计算机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建筑与土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1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兵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核能与核技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2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食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航空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航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制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业设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3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4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3014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临床医学（博士、硕士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高级管理人员工商管理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FF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color w:val="FF0000"/>
                <w:kern w:val="0"/>
                <w:szCs w:val="21"/>
              </w:rPr>
            </w:pPr>
            <w:r>
              <w:rPr>
                <w:rFonts w:cs="Arial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4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农业推广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作物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园艺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资源利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养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草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林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渔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机械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村与区域发展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科技组织与服务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农业信息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食品加工与安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军事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联合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陆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炮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通信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工程兵作战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海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潜艇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空军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二炮军事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军队政治工作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后勤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2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装备指挥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体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教学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动训练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竞赛组织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4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体育指导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艺术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音乐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剧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影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舞蹈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汉语国际教育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俄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德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朝鲜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葡萄牙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泰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越南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阿拉伯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来西亚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班牙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70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印尼语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翻译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徳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笔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58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口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徳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802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汉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译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__RefHeading___Toc211160505"/>
      <w:bookmarkEnd w:id="24"/>
      <w:r>
        <w:rPr>
          <w:rFonts w:cs="Times New Roman" w:ascii="Times New Roman" w:hAnsi="Times New Roman"/>
          <w:b/>
          <w:sz w:val="24"/>
          <w:szCs w:val="24"/>
        </w:rPr>
        <w:t xml:space="preserve">3.2.16 </w:t>
      </w:r>
      <w:r>
        <w:rPr>
          <w:rFonts w:ascii="Times New Roman" w:hAnsi="Times New Roman" w:cs="Times New Roman"/>
          <w:b/>
          <w:sz w:val="24"/>
          <w:szCs w:val="24"/>
        </w:rPr>
        <w:t>考试方式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</w:tblGrid>
      <w:tr>
        <w:trPr>
          <w:tblHeader w:val="true"/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全国统考（联考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推荐免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单独考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在职人员攻读硕士学位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全国联考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BA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工程硕士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同等学力（临床医学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招生单位自主考试（软件工程等领域工程硕士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5" w:name="__RefHeading___Toc211160506"/>
      <w:bookmarkEnd w:id="25"/>
      <w:r>
        <w:rPr>
          <w:rFonts w:cs="Times New Roman" w:ascii="Times New Roman" w:hAnsi="Times New Roman"/>
          <w:b/>
          <w:sz w:val="24"/>
          <w:szCs w:val="24"/>
        </w:rPr>
        <w:t xml:space="preserve">3.2.17 </w:t>
      </w:r>
      <w:r>
        <w:rPr>
          <w:rFonts w:ascii="Times New Roman" w:hAnsi="Times New Roman" w:cs="Times New Roman"/>
          <w:b/>
          <w:sz w:val="24"/>
          <w:szCs w:val="24"/>
        </w:rPr>
        <w:t>前置学历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2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6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硕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毕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科结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科毕业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6" w:name="__RefHeading___Toc211160507"/>
      <w:bookmarkEnd w:id="26"/>
      <w:r>
        <w:rPr>
          <w:rFonts w:cs="Times New Roman" w:ascii="Times New Roman" w:hAnsi="Times New Roman"/>
          <w:b/>
          <w:sz w:val="24"/>
          <w:szCs w:val="24"/>
        </w:rPr>
        <w:t xml:space="preserve">3.2.18 </w:t>
      </w:r>
      <w:r>
        <w:rPr>
          <w:rFonts w:ascii="Times New Roman" w:hAnsi="Times New Roman" w:cs="Times New Roman"/>
          <w:b/>
          <w:sz w:val="24"/>
          <w:szCs w:val="24"/>
        </w:rPr>
        <w:t>同等学力人员申请硕士学位学生类别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56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高等学校教师在职攻读硕士学位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等职业学校教师在职攻读硕士学位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同等学力人员申请硕士学位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__RefHeading___Toc211160508"/>
      <w:bookmarkEnd w:id="27"/>
      <w:r>
        <w:rPr>
          <w:rFonts w:cs="Times New Roman" w:ascii="Times New Roman" w:hAnsi="Times New Roman"/>
          <w:b/>
          <w:sz w:val="24"/>
          <w:szCs w:val="24"/>
        </w:rPr>
        <w:t xml:space="preserve">3.2.19 </w:t>
      </w:r>
      <w:r>
        <w:rPr>
          <w:rFonts w:ascii="Times New Roman" w:hAnsi="Times New Roman" w:cs="Times New Roman"/>
          <w:b/>
          <w:sz w:val="24"/>
          <w:szCs w:val="24"/>
        </w:rPr>
        <w:t>高等学校本、专科专业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85"/>
      </w:tblGrid>
      <w:tr>
        <w:trPr>
          <w:tblHeader w:val="true"/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哲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逻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经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贸易经济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经济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资源与发展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2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金融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法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法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2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马克思主义理论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革命史与中国共产党党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性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与行政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交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交流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经济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事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安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灾勘查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卫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情报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犯罪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管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警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教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技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文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体育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人体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与健康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用作物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禽生产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生物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储运与加工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营管理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维修及检测技术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技术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技术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维修工程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1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2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2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设计与工艺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与服务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验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与营养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会计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教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3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技术教育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文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语言文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典文献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语言文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语言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语言文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德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班牙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拉伯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波斯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鲜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菲律宾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梵语巴利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度尼西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柬埔寨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挝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缅甸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来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古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僧加罗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尔都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希伯莱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越南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豪萨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斯瓦希里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尔巴尼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加利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2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波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马尼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牙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瑞典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耳其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希腊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匈牙利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大利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捷克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斯洛伐克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3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米尔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什图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加拉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尼泊尔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荷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芬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克兰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国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4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塞尔维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罗地亚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挪威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丹麦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冰岛语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5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闻传播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新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出版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创意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与作曲技术理论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演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文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美术设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1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编导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编导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明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科技与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2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3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历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史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历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物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保护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计算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基础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物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物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生物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子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与生物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植物检疫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与分子生物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信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物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生物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资源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安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天文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文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质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理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乡规划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信息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8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球物理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与空间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间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9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气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海洋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海洋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生物资源与环境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力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与应用力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信息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信息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防卫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科学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物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境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心理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统计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统理论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理论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7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工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矿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勘查技术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勘查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及煤层气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水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石及材料工艺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体材料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再生资源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稀土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功能材料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封装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及控制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装备与控制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及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辆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电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造自动化与测控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机电系统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造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3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装备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仪器仪表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技术与仪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仪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源动力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与动力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程与核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源与环境系统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源工程及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源动力系统及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辐射防护与环境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化工与核燃料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反应堆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气信息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及其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与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艺术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显示与光电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成电路设计与集成系统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1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软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制造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矫形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物理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2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3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空电子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3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磁场与无线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3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通信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土建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环境与设备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水排水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地下空间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建筑保护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建筑设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施智能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与智能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2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与渡河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8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水利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海岸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海岸及治河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资源与海洋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9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绘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间信息与数字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境与安全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质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防治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察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电防护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工与制药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程与工艺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与制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程与工业生物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交通运输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设备信息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建设与装备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海洋工程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与海洋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轻工纺织食品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化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生物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与安全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织造材料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资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空航天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设计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动力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环境与生命保障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航天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力学与航天航空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运输与控制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与可靠性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武器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系统与发射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测制导与控制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弹药工程与爆炸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能源工程与烟火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面武器机动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对抗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程力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力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结构分析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8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生物工程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9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业工程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与自动化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系统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林业工程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安技术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生化消防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视听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农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植物生产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生物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草业科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森林资源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与游憩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境生态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与荒漠化防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资源与环境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动物生产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蜂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动物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水产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础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防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幼保健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临床医学与医学技术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神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实验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口腔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修复工艺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医临床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法医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7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护理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8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药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与鉴定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资源与开发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事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8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0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门类：管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1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科学与工程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管理与信息系统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与工程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2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商管理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许经营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策划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1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3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共管理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业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政策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8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9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产业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经济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教育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运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4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5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6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产业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1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经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4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业经济管理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经济管理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区域发展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图书档案学类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1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2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资源管理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468" w:after="156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__RefHeading___Toc211160509"/>
      <w:bookmarkEnd w:id="28"/>
      <w:r>
        <w:rPr>
          <w:rFonts w:cs="Times New Roman" w:ascii="Times New Roman" w:hAnsi="Times New Roman"/>
          <w:b/>
          <w:sz w:val="24"/>
          <w:szCs w:val="24"/>
        </w:rPr>
        <w:t xml:space="preserve">3.2.20 </w:t>
      </w:r>
      <w:r>
        <w:rPr>
          <w:rFonts w:ascii="Times New Roman" w:hAnsi="Times New Roman" w:cs="Times New Roman"/>
          <w:b/>
          <w:sz w:val="24"/>
          <w:szCs w:val="24"/>
        </w:rPr>
        <w:t>学习形式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0"/>
      </w:tblGrid>
      <w:tr>
        <w:trPr>
          <w:tblHeader w:val="true"/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脱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业余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夜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函授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电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网络教育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自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__RefHeading___Toc211160510"/>
      <w:bookmarkEnd w:id="29"/>
      <w:r>
        <w:rPr>
          <w:rFonts w:cs="Times New Roman" w:ascii="Times New Roman" w:hAnsi="Times New Roman"/>
          <w:b/>
          <w:sz w:val="24"/>
          <w:szCs w:val="24"/>
        </w:rPr>
        <w:t xml:space="preserve">3.2.21 </w:t>
      </w:r>
      <w:r>
        <w:rPr>
          <w:rFonts w:ascii="Times New Roman" w:hAnsi="Times New Roman" w:cs="Times New Roman"/>
          <w:b/>
          <w:sz w:val="24"/>
          <w:szCs w:val="24"/>
        </w:rPr>
        <w:t>留学生培养方式代码</w:t>
      </w:r>
    </w:p>
    <w:p>
      <w:pPr>
        <w:sectPr>
          <w:type w:val="continuous"/>
          <w:pgSz w:w="11906" w:h="16838"/>
          <w:pgMar w:left="1134" w:right="1134" w:gutter="0" w:header="0" w:top="1134" w:footer="992" w:bottom="1134"/>
          <w:formProt w:val="false"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0"/>
      </w:tblGrid>
      <w:tr>
        <w:trPr>
          <w:tblHeader w:val="true"/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国际组织资助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中国政府资助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本国政府资助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校间交换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自费留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992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Char">
    <w:name w:val=" Char Char"/>
    <w:basedOn w:val="Style13"/>
    <w:qFormat/>
    <w:rPr>
      <w:kern w:val="2"/>
      <w:sz w:val="21"/>
      <w:szCs w:val="22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42" w:leader="hyphen"/>
      </w:tabs>
      <w:spacing w:lineRule="exact" w:line="360" w:before="156" w:after="156"/>
      <w:jc w:val="center"/>
    </w:pPr>
    <w:rPr>
      <w:rFonts w:ascii="华文中宋;Batang" w:hAnsi="华文中宋;Batang" w:eastAsia="华文中宋;Batang" w:cs="宋体;SimSun"/>
      <w:bC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742" w:leader="hyphen"/>
      </w:tabs>
      <w:spacing w:lineRule="exact" w:line="360"/>
      <w:ind w:left="420" w:hanging="0"/>
    </w:pPr>
    <w:rPr>
      <w:rFonts w:ascii="华文中宋;Batang" w:hAnsi="华文中宋;Batang" w:eastAsia="华文中宋;Batang" w:cs="宋体;SimSun"/>
      <w:bCs/>
      <w:kern w:val="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无间隔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国务院学位委员会办公室    制定</dc:creator>
  <dc:description/>
  <cp:keywords/>
  <dc:language>en-US</dc:language>
  <cp:lastModifiedBy>*</cp:lastModifiedBy>
  <cp:lastPrinted>2008-09-16T15:22:00Z</cp:lastPrinted>
  <dcterms:modified xsi:type="dcterms:W3CDTF">2009-06-10T09:23:00Z</dcterms:modified>
  <cp:revision>11</cp:revision>
  <dc:subject/>
  <dc:title>学位授予信息年报数据结构及代码手册</dc:title>
</cp:coreProperties>
</file>